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Podpora drobného podnikání TI SYSTEMS s.r.o. - pořízení vozidla typu valník - opakování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224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157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157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07820" cy="71247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126" r="-5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7820" cy="712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9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01570" cy="760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157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07820" cy="71247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6" t="-126" r="-5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7820" cy="712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2-02-23T13:41:00Z</dcterms:modified>
  <cp:revision>60</cp:revision>
  <dc:subject/>
  <dc:title>Město Sokolov</dc:title>
</cp:coreProperties>
</file>